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even Year Curriculum Development Cycle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color w:val="DE0036"/>
          <w:sz w:val="28"/>
          <w:szCs w:val="28"/>
        </w:rPr>
        <w:t>Year 1 and 2: Plan and Study Specific Discipline</w:t>
      </w:r>
      <w:r>
        <w:rPr>
          <w:rFonts w:cs="Arial" w:ascii="Arial" w:hAnsi="Arial"/>
          <w:b/>
          <w:bCs/>
          <w:color w:val="DE0036"/>
          <w:sz w:val="28"/>
          <w:szCs w:val="28"/>
        </w:rPr>
        <w:br/>
      </w:r>
      <w:r>
        <w:rPr/>
        <w:br/>
        <w:t>A K-12 study/plan committee is formed.</w:t>
        <w:br/>
        <w:t>Committee members attend appropriate local, state, and national meetings.</w:t>
        <w:br/>
        <w:t>A needs assessment is conducted.</w:t>
        <w:br/>
        <w:t>Data from the needs assessment is analyzed.</w:t>
        <w:br/>
        <w:t>Current research and best-practice literature are reviewed.</w:t>
        <w:br/>
        <w:t>State and national recommendations are studied.</w:t>
        <w:br/>
        <w:t>State-of-the-art programs are identified and visited.</w:t>
        <w:br/>
        <w:t>Local assessment data is studied.</w:t>
        <w:br/>
        <w:t>Information on current District 203 content and time allocations is collected.</w:t>
        <w:br/>
        <w:t xml:space="preserve">An end-of-year report is prepared to summarize current status. 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color w:val="DE0036"/>
          <w:sz w:val="28"/>
          <w:szCs w:val="28"/>
        </w:rPr>
        <w:t>Year 3: Develop Curriculum for Specific Discipline</w:t>
      </w:r>
      <w:r>
        <w:rPr>
          <w:rFonts w:cs="Arial" w:ascii="Arial" w:hAnsi="Arial"/>
          <w:b/>
          <w:bCs/>
          <w:color w:val="DE0036"/>
          <w:sz w:val="28"/>
          <w:szCs w:val="28"/>
        </w:rPr>
        <w:br/>
      </w:r>
      <w:r>
        <w:rPr/>
        <w:br/>
        <w:t>Needs assessment and student performance data is reviewed.</w:t>
        <w:br/>
        <w:t>A philosophy statement of beliefs in the designated discipline is written.</w:t>
        <w:br/>
        <w:t>The philosophy is aligned with the beliefs, vision and mission of the district.</w:t>
        <w:br/>
        <w:t>Alignment takes place with district strategic goal of providing quality work.</w:t>
        <w:br/>
        <w:t>Essential student outcomes are aligned with The Illinois Learning Standards.</w:t>
        <w:br/>
        <w:t>An essential skills framework is designed. · Benchmarks are established.</w:t>
        <w:br/>
        <w:t>Appropriate instructional strategies are identified.</w:t>
        <w:br/>
        <w:t>Textbook/resource specifications are delineated.</w:t>
        <w:br/>
        <w:t>Textbooks/resources are reviewed.</w:t>
        <w:br/>
        <w:t>If necessary, local materials are developed.</w:t>
        <w:br/>
        <w:t>Curriculum guides are written.</w:t>
        <w:br/>
        <w:t>Budgets are developed for staff development, summer curriculum projects, and textbook/resource purchases.</w:t>
        <w:br/>
        <w:t>Textbook/resource adoption proposals are sent to the Board of Education.</w:t>
        <w:br/>
        <w:t>A report of decisions and recommendations is written.</w:t>
        <w:br/>
        <w:t xml:space="preserve">Summer staff development and curriculum committees are conducted. 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color w:val="DE0036"/>
          <w:sz w:val="28"/>
          <w:szCs w:val="28"/>
        </w:rPr>
        <w:t>Year 4 and 5: Implement Curriculum</w:t>
      </w:r>
      <w:r>
        <w:rPr>
          <w:rFonts w:cs="Arial" w:ascii="Arial" w:hAnsi="Arial"/>
          <w:b/>
          <w:bCs/>
          <w:color w:val="DE0036"/>
          <w:sz w:val="28"/>
          <w:szCs w:val="28"/>
        </w:rPr>
        <w:br/>
      </w:r>
      <w:r>
        <w:rPr/>
        <w:br/>
        <w:t>Textbooks/resources are distributed to teachers.</w:t>
        <w:br/>
        <w:t>Summer Curriculum Committee work is distributed to teachers.</w:t>
        <w:br/>
        <w:t>A year-long staff development calendar for implementation is distributed to all teachers involved in the discipline.</w:t>
        <w:br/>
        <w:t>All teachers participate in the designed staff development.</w:t>
        <w:br/>
        <w:t>The K-12 committee assists teachers with implementation.</w:t>
        <w:br/>
        <w:t>Sub-committees complete curriculum writing and develop student assessments.</w:t>
        <w:br/>
        <w:t>Buildings develop implementation plans aligned to School Improvement Plans.</w:t>
        <w:br/>
        <w:t>Teachers are surveyed to determine additional needs.</w:t>
        <w:br/>
        <w:t xml:space="preserve">Summer curriculum work is planned as appropriate. 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color w:val="DE0036"/>
          <w:sz w:val="28"/>
          <w:szCs w:val="28"/>
        </w:rPr>
        <w:t>Year 6 and 7: Monitor and Evaluate Curriculum</w:t>
      </w:r>
      <w:r>
        <w:rPr>
          <w:rFonts w:cs="Arial" w:ascii="Arial" w:hAnsi="Arial"/>
          <w:b/>
          <w:bCs/>
          <w:color w:val="DE0036"/>
          <w:sz w:val="28"/>
          <w:szCs w:val="28"/>
        </w:rPr>
        <w:br/>
      </w:r>
      <w:r>
        <w:rPr/>
        <w:br/>
        <w:t>Student performance is assessed.</w:t>
        <w:br/>
        <w:t>Evaluation surveys are analyzed.</w:t>
        <w:br/>
        <w:t>Cost impacts are reviewed.</w:t>
        <w:br/>
        <w:t>A summative evaluation is prepared.</w:t>
        <w:br/>
        <w:t>Recommendations for future action are written.</w:t>
      </w:r>
    </w:p>
    <w:p>
      <w:pPr>
        <w:pStyle w:val="Normal"/>
        <w:rPr/>
      </w:pPr>
      <w:r>
        <w:rPr/>
        <w:t>http://www.naperville203.org/departments/curriculum/CurriculumCycle.as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DE0036"/>
      <w:sz w:val="40"/>
      <w:szCs w:val="4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3:58:00Z</dcterms:created>
  <dc:creator>andrthir</dc:creator>
  <dc:description/>
  <cp:keywords/>
  <dc:language>en-US</dc:language>
  <cp:lastModifiedBy>Andrea</cp:lastModifiedBy>
  <dcterms:modified xsi:type="dcterms:W3CDTF">2011-11-13T03:58:00Z</dcterms:modified>
  <cp:revision>2</cp:revision>
  <dc:subject/>
  <dc:title>Seven Year Curriculum Development Cycle</dc:title>
</cp:coreProperties>
</file>